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2/05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7002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08455" cy="3161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316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and right common iliac artery were not determined due to bowel g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xternal iliac artery is mildly calcified and is patent with triphasic waveform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ified arterial walls noted throughou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calcified but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artery was not determined, technically difficult.</w:t>
      </w:r>
    </w:p>
    <w:p>
      <w:pPr>
        <w:pStyle w:val="Normal"/>
        <w:rPr/>
      </w:pPr>
      <w:r>
        <w:rPr>
          <w:rFonts w:cs="Comic Sans MS" w:ascii="Comic Sans MS" w:hAnsi="Comic Sans MS"/>
        </w:rPr>
        <w:t>The superficial femoral artery is calcified and is noted with 50% stenosis at the proximal segment and tri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calcified and is noted with 50% stenosis at the distal segment and with biphasic/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PT was not determined, technically difficult to positon patient’s leg (uncooperative)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ppears occluded.</w:t>
      </w:r>
    </w:p>
    <w:p>
      <w:pPr>
        <w:pStyle w:val="Normal"/>
        <w:rPr/>
      </w:pPr>
      <w:r>
        <w:rPr>
          <w:rFonts w:cs="Comic Sans MS" w:ascii="Comic Sans MS" w:hAnsi="Comic Sans MS"/>
        </w:rPr>
        <w:t>The anterior tibial artery is heavily calcified with 50% stenosis and a long 75% stenosis at the proximal segment, there is monophasic waveforms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calcified but is patent with monophasic waveforms, however this was poorly visualiz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05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0020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Calcified arterial walls noted throughout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prox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distal POP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TPT not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TA appears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stenosis and long 75% stenosis noted at the prox A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Note: Difficult scan due to patient’s condi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5:25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3T11:29:00Z</dcterms:modified>
  <cp:revision>5</cp:revision>
  <dc:subject/>
  <dc:title>NAME:</dc:title>
</cp:coreProperties>
</file>